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брый день, уважаемые депутаты,  коллеги и присутствующие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шему вниманию представляется информация о деятельности администрации города Кудымкара за 8 месяцев 2015 года. Подведем предварительные ито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ЛАЙД № 2  ИСПОЛНЕНИЕ БЮДЖЕ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за 8 месяцев исполнены на 63,0% и составили 425,5 млн.руб. Из них собственные доходы выполнены на 58,1% и безвозмездные поступления на 65,0%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составили 405,8 млн. руб. или 55,4% от плана на 2015 год. В структуре расходов программные мероприятия составляют 89,4%, процент исполнения которых составил 55,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ЛАЙД № 3-4 РЕАЛИЗАЦИЯ МУНИЦИПАЛЬНЫХ ПРОГРАМ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лайде вашему вниманию представлена информация о реализации муниципальных программ к плану восьми месяцев 2015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14 муниципальных программ 7 программ имеют исполнение более 80 процентов. Самое низкое исполнение 31% имеет программа «Обеспечение общественной безопасности на территории муниципального образования «Городской округ – город Кудымкар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ЛАЙД № 5-8 РЕАЛИЗАЦИЯ ОТДЕЛЬНЫХ МЕРОПРИЯТИЙ МУНИЦИПАЛЬНЫХ  ПРОГРАМ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ых программ проведены мероприятия по приведению в нормативное состояние учреждений социальной сферы. А имен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питальный ремонт крыши спортивного зала «СОШ № 1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замена деревянных окон, ремонт внутренней системы теплоснабжения в здании,   ремонт пола, частичное покрытие полов плиткой 2 этаж, ремонт фасада «Гимназия № 3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ремонт здания  «СОШ №5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ремонт библиотеки  «СОШ № 2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замена трубопроводов водоснабжения и водоотведения в подвальном помещении Детский сад № 27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ремонт мягкой кровли «Детский сад № 28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установка видеонаблюдения «Детский сад № 11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должается реализация подпрограммы газификация г. Кудымкара, в результате построено 5132 м сетей распределительного газопров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амках программы комплексное развитие систем коммунальной инфраструктуры проведены работы по замене сетей теплоснабжения (ул.Плеханова), строительство сетей водоснаб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амках программ «Благоустройство» и «Содержание и развитие инфраструктуры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отремонтировано 8070 м дорог в гравийном исполнен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ремонт в асфальтобетонном исполнении площадью 8932 кв .м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ремонт тротуар в деревянном исполнении протяженностью 2217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ремонт тротуар в асфальтобетонном исполнении протяженностью 635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ремонт дорог в железобетонном исполнении – 300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установлено 6 остановочных комплек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РАЗОВА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ЛАЙД  № 9  СРЕДНИЙ БАЛЛ ОСНОВНОГО ГОСУДАРСТВЕННОГО ЭКЗАМЕ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ажным показателем качества образования является уровень подготовки выпускников шко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нализ результатов ГИА показал, что средний балл по общеобразовательным учреждениям города Кудымкара зачастую выше балла за прошедший год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спешно сдав основной государственный экзамен  в 2014-2015 учебном году, все выпускники получили аттестаты об основном общем образовании (за 2013-2014 учебный год - 94%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bCs/>
          <w:color w:val="000000"/>
          <w:sz w:val="32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32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ЛАЙД № 10 СРЕЙДНИЙ БАЛЛ ЕДИНОГО ГОСУДАРСТВЕННОГО ЭКЗАМЕ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Ежегодно радуют итоги сдачи единого государственного экзамена. В результате школы города входят в 10 лучших школ Пермского кра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sz w:val="32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32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ЛАЙД № 11 ДОЛЯ ВЫПУСКНИКОВ НАБРАВШИХ 225 И БОЛЕЕ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оля выпускников набравших по результатам ЕГЭ 225 и более баллов в 2015 году составило 18,4%, что на 4,8% выше показателя 201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ажным результатом освоения выпускниками основной общеобразовательной программы среднего общего образования является получение всеми выпускниками аттес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87,4% выпускников поступили высшие учебные заведения страны, что на 7,4% выше показателя 201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ЛАЙД № 12 ФИНАСИРОВНИЕ МЕРОПРИЯТИЙ ОРГАНИЗАЦИИ ОТДЫХА, ОЗДОРОВЛЕНИЯ И ЗАНЯТОСТИ ДЕТ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sz w:val="32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32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В целях обеспечения доступности различных форм летнего отдыха, оздоровления и занятости детей и подростков, финансирование предусмотрено из различных источников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 краевого, местного бюджетов, а также внебюджетных средств. Всего на летнюю оздоровительную кампанию было потрачено из различных источников финансирования 5 882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тыс. руб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в 2014 г.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5990 тыс. руб.)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ЛАЙД   № 13 ОЗДОРОВИТЕЛЬНАЯ РАБОТА В ЛАГЕРЯХ ДНЕВНОГО ПРЕБЫВАНИЯ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связи с отсутствием в муниципалитете базы для организации лагерей с круглосуточным пребыванием детей, наиболее доступной и массовой формой летнего отдыха и оздоровления детей в организационном и финансовом плане являются лагеря с дневным пребыванием детей. Летом 2015 года во всех образовательных учреждениях г. Кудымкара были организованы  лагеря дневного пребывания, где  оздоровились 1302 (в 2014 – 1375) школьников, в осенние каникулы оздоровятся 205 школьников на базе образовательных учреждени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ЙД № 14 ПРОФИЛЬНЫЕ ГОРОДСКИЕ ЛАГЕРЯ</w:t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е внимание уделялось разнообразию форм оздоровления и занятости для детей группы «риска» и семей, находящихся в СОП. В лагеря дневного пребывания в соответствии с бюджетным заданием образовательные учреждения привлекли  76 детей. Шестой год реализуется программа профильного лагеря «Гражданин» для 40 детей данных категорий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ий  год был организован городской профильный лагерь для одаренных детей «Патриот». В лагере оздоровились 40 детей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ЙД № 15 ЛАГЕРЯ С ГРУГЛОСУТОЧНЫМ ПРЕБЫВАНИЕМ</w:t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едоставления детям возможности отдохнуть в лагерях с круглосуточным пребыванием на базе </w:t>
      </w:r>
      <w:r>
        <w:rPr>
          <w:rFonts w:cs="Times New Roman" w:ascii="Times New Roman" w:hAnsi="Times New Roman"/>
          <w:sz w:val="28"/>
          <w:szCs w:val="28"/>
        </w:rPr>
        <w:t>Детского-оздоровительного лагеря «Буревестник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и приобретены 86 (в 2014 – 90) путевок, для бюджетных организаций и 23 (в 2014 – 0) путевки для малоимущих и малоимущих – многодетных семей, с целью выполнения практической части программы ОБЖ - 13  (в 2014- 28)  чел. ездили в Куву лагерь «Допризывник». Для 8 (в 2014 – 10) детей кадетского класса ООШ № 5 были приобретены путевки в профильный Кувинский лагерь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ЛАЙД № 16 ВРЕМЕННАЯ ТРУДОВАЯ ЗАНЯТОСТЬ</w:t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иболее эффективной формой для занятости подростков старше 14 лет является организация временной трудовой занятости. На протяжении нескольких лет в муниципалитете реализуется целевая программа «Содействие занятости населения», в рамках которой финансируется временная трудовая занятость подростков. В 2015 году было выделено 208, 7 тыс. руб. (в 2014 – 185,9 тыс.руб.)  на создание временных рабочих 46 (2014 - 44)  мест для несовершеннолетних. (На базе ДЮСШ)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протяжении всех лет реализации программы муниципалитет тесно сотрудничает с Центром занятости населения, который выплачивает всем детям материальную помощь за проделанную работу. 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ЛАЙД № 17-22 КУЛЬТУРА И СПОРТ (ФОТО)</w:t>
      </w:r>
    </w:p>
    <w:p>
      <w:pPr>
        <w:pStyle w:val="Normal"/>
        <w:shd w:fill="FFFFFF" w:val="clear"/>
        <w:spacing w:lineRule="auto" w:line="240" w:before="0" w:after="0"/>
        <w:ind w:firstLine="35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 8 месяцев 2015 года проведено более 500 мероприятий культурной и спортивной направленности, которые посетили более 50 тыс. жителей и гостей города. Сумма средств на проведение мероприятий составила  3729,3 тыс. руб. 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ЛАЙД № 23 ДЕЯТЕЛЬНОСТЬ В СФЕРЕ МУНИЦИПАЛЬНЫХ ЗАКУПО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8 месяцев 2015 года проведено 78 конкурсных процедур, а это  на 62,5% больше по сравнению с аналогичным периодом 2014 года. Общее количество заключенных муниципальных контрактов составило 48 единиц, на общую сумму 160181,6 тыс. руб. В результате конкурсных процедур получена экономия в размере 10547,9 тыс.руб., которая в свою очередь, перераспределялась на проведение други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ЛАЙД № 24 НОРМАТИВНО-ПРАВОВАЯ ДЕЯТЕЛЬНО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города Кудымкара за 8 месяцев 2015 года принято 1859 правовых актов, в том числе 1057 постановлений и 802 распоряжения, из которых 136 нормативно-правового характ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ЛАЙД № 25-26 ПРОЕКТЫ МУНИЦИПАЛЬНЫХ ПРОГРАММ НА 2016-2018 ГОД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процессом на 2016-2018 годы постановлением администрации утвержден перечень муниципальных программ муниципального образования «Городской округ – город Кудымкар». Общее количество составило  18 муниципальных программ, в состав которых входят 8 подпрограмм. На слайде вашему вниманию представлены проекты муниципальных программ с общим объемом финансирования с разбивкой по год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ЛАЙД №27 КОНЕЧНЫЕ РЕЗУЛЬТА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отря на то, что еще некоторые мероприятия программ продолжают свою реализацию, можно подвести итоги:</w:t>
      </w:r>
    </w:p>
    <w:p>
      <w:pPr>
        <w:pStyle w:val="Style16"/>
        <w:numPr>
          <w:ilvl w:val="0"/>
          <w:numId w:val="3"/>
        </w:numPr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Отсутствие очереди в дошкольные учреждения  детей в возрасте от 3 до 7 лет по состоянию на 01.09.2015г.</w:t>
      </w:r>
    </w:p>
    <w:p>
      <w:pPr>
        <w:pStyle w:val="Style16"/>
        <w:numPr>
          <w:ilvl w:val="0"/>
          <w:numId w:val="4"/>
        </w:numPr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100% исполнение мероприятий по подготовке образовательных учреждений к началу нового учебного года</w:t>
      </w:r>
    </w:p>
    <w:p>
      <w:pPr>
        <w:pStyle w:val="Style16"/>
        <w:numPr>
          <w:ilvl w:val="0"/>
          <w:numId w:val="2"/>
        </w:numPr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Увеличение доли дорог местного значения, соответствующих нормативным требованиям</w:t>
      </w:r>
    </w:p>
    <w:p>
      <w:pPr>
        <w:pStyle w:val="Style16"/>
        <w:numPr>
          <w:ilvl w:val="0"/>
          <w:numId w:val="5"/>
        </w:numPr>
        <w:jc w:val="both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дготовка к осенне-зимнему отопительному периоду 2015-2016 годы</w:t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( ремонт сетей теплоснабжения)</w:t>
      </w:r>
    </w:p>
    <w:p>
      <w:pPr>
        <w:pStyle w:val="Style16"/>
        <w:numPr>
          <w:ilvl w:val="0"/>
          <w:numId w:val="1"/>
        </w:numPr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Реализация этапа 2014 года переселения граждан из ветхого и аварийного жилья</w:t>
      </w:r>
    </w:p>
    <w:p>
      <w:pPr>
        <w:pStyle w:val="Style16"/>
        <w:numPr>
          <w:ilvl w:val="0"/>
          <w:numId w:val="6"/>
        </w:numPr>
        <w:jc w:val="both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азификация частного сектора застройки г .Кудымкара</w:t>
      </w:r>
    </w:p>
    <w:p>
      <w:pPr>
        <w:pStyle w:val="Style16"/>
        <w:numPr>
          <w:ilvl w:val="0"/>
          <w:numId w:val="6"/>
        </w:numPr>
        <w:jc w:val="both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Реализация мероприятий благоустройства города </w:t>
      </w:r>
    </w:p>
    <w:p>
      <w:pPr>
        <w:pStyle w:val="Style17"/>
        <w:spacing w:before="0" w:after="0"/>
        <w:jc w:val="both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( установка остановочных комплексов, строительство «Аллеи Победы»)</w:t>
      </w:r>
    </w:p>
    <w:p>
      <w:pPr>
        <w:pStyle w:val="Style17"/>
        <w:spacing w:before="0" w:after="0"/>
        <w:jc w:val="both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7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СПАСИБО ЗА ВНИМАНИЕ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49:00Z</dcterms:created>
  <dc:creator>1</dc:creator>
  <dc:description/>
  <cp:keywords/>
  <dc:language>en-US</dc:language>
  <cp:lastModifiedBy>Администрация</cp:lastModifiedBy>
  <dcterms:modified xsi:type="dcterms:W3CDTF">2015-10-22T03:33:00Z</dcterms:modified>
  <cp:revision>22</cp:revision>
  <dc:subject/>
  <dc:title/>
</cp:coreProperties>
</file>